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ce 4 all’ALLEGATO “C”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GUIDA ALLE OPERAZIONI PER IL CONTROLLO TECNI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ene effettuata dopo la manutenzione specializzata ed ha lo scopo di constatare che il natante ed i suoi componenti abbiano tutti i requisiti funzionali previsti dal livello di vita tecnica in cui si trovano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ffettuare le seguenti operazioni e integrarle con quanto previsto dalla manualistica d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ferimento (libretto di uso e manutenzione per quei materiali commerciabili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compressione cilindr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gioco delle punteri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circuito di lubrificazione (pressione di esercizio, taratura, integrità tubazionie filtri, scambiatore di calore, etc..etc.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distribu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turbo soffia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supporti elast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serraggio dadi e viti di fissaggio relativi alle parti fissate al motore (testate, carter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ffe, sottocomplessivi, fascette, etc. etc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stato manicott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ARATO INIEZI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combustione e degli organi che la influenza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gli iniettor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fase della pompa di inie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tubazioni e relativi raccord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BURAT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d eventuale pulizia degli ugelli, del galleggiante, delle farfalle e relativi alberini, del dispositivo di avviamento e del livello costa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ARATO DI ACCENSI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d eventuale messa in fa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IANTO DI ALIMENTAZI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 pulizia serbatoio combustibile e filtri interni (eventuale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comando indicatore di livell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pompa di alimenta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tubazioni e relativi raccord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ntrollo eventuali perdite di combustibi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IANTO DI RAFFREDDAMEN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pompa acqua a mare e pompa acqua dol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alberino, disincrostazione, efficienza guarnizion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cinghie ed eventuale sostitu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funzionamento termost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circuiti acqua a mare, acqua dolce, scambiatori di calore acqua-acqua, acquaar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qua-ol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protezione di raffreddamento della turbosoffia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manicotti in gomma e relative fascet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rubinetti di scarico del gruppo cilindri e degli scambiator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i tutti i bulloni e viti di fissagg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PO INVERTIT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e registrazione dei dispositivi di coman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EA ASSI ED ELIC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’allineamen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e flange di accoppiamen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’accoppiamento asse-elic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supporti di sostegno e delle boccole di scorrimen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bracci porta elic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giochi tra crociera e cuscinetti dei giunti cardanici e tra manicotti e scanalature dell’alber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bulloni di fissaggio delle flang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 DI GUID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timoni, dei calcagni, delle aste e delle relative losche, di tutti i manovellismi, degli ingranaggi delle ruote a caviglia, etc..etc.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dispositivi di emergenza per la manovra dei timon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rispondenza degli organi di guida del nata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perdite ol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i tutti i bulloni di fissagg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IANTO ELETTRIC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 generatore di corre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 motorino di avviamento e dell’innesto elettromagnetic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fficienza delle batteri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a continuità elettrica dei vari circuiti e serraggio di tutti i termina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i efficienza dell’impianto di illuminazione e segnalazio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MENTI DI BORD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ntrollo di efficienza degli strumenti di bordo e dei segnalatori luminosi ed acustic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STIMEN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i tutti gli allestimenti quali: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ortellone prodiero e verricell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bitte e passacav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boccaportell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ospendit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assi d’uom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ortelli di visit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attacchi per la rizzatur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cal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coperchio di chiusura del foro del timon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copertura della bussol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zinchi di protezion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bicchiere asta bandier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chemi presa a mar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gallocc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raccordi scarichi fuoribord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attacchi per rimorch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ulegge e ganc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ganci sicurezza per chiusura portellon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alegg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maniche a vent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marche di immersion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pallut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tubolator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AF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’integrità dell’opera morta e dell’opera viva (trattare con sabbiatura e protezione almeno una volta l’anno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aminare: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chiglia e sottochigli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fasciame del fondo e delle murat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controfasciame del fond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dormient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aramezzale central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aramezzali lateral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madieri, ossatura e bagl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aratie trasversali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impavesat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pecchio di popp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cofano motore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sostegni longitudinali del paiolat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bottazz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ozzo di carico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arapetto di lamier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ponte di coperta;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timoneri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ll’efficienza areazione in sala macch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i tutti i dadi e viti di fissagg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FORNIMEN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dei livelli e dei punti di ingrassagg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PE DI SENTI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 verifica funzionament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ZIONI, APPARATI ELETTRONICI DI BORDO, SISTEMA ANTINCENDI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rollo e verifica dei vari materiali e delle apparecchiatur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AUDO E PROVA DI NAVIGAZIO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9:12:00Z</dcterms:created>
  <dc:creator>Massimo Bulfone</dc:creator>
  <dc:description/>
  <dc:language>en-US</dc:language>
  <cp:lastModifiedBy>Massimo Bulfone</cp:lastModifiedBy>
  <dcterms:modified xsi:type="dcterms:W3CDTF">2001-09-07T19:12:00Z</dcterms:modified>
  <cp:revision>2</cp:revision>
  <dc:subject/>
  <dc:title>Appendice 4 all’ALLEGATO “C”</dc:title>
</cp:coreProperties>
</file>